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52"/>
        </w:rPr>
        <w:t>Mock Assessment Summary and Recommendations Form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About the Student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794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2pt" to="43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</w:rPr>
        <w:t xml:space="preserve">Name: </w:t>
      </w:r>
      <w:r>
        <w:rPr>
          <w:rFonts w:eastAsia="Times New Roman" w:cs="Verdana" w:ascii="Verdana" w:hAnsi="Verdana"/>
          <w:u w:val="single"/>
        </w:rPr>
        <w:tab/>
        <w:tab/>
        <w:tab/>
        <w:tab/>
      </w:r>
      <w:r>
        <w:rPr>
          <w:rFonts w:eastAsia="Times New Roman" w:cs="Verdana" w:ascii="Verdana" w:hAnsi="Verdana"/>
        </w:rPr>
        <w:tab/>
        <w:t xml:space="preserve">Date: </w:t>
        <w:tab/>
      </w:r>
      <w:r>
        <w:rPr>
          <w:rFonts w:eastAsia="Times New Roman" w:cs="Verdana" w:ascii="Verdana" w:hAnsi="Verdana"/>
          <w:u w:val="single"/>
        </w:rPr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</w:rPr>
        <w:t xml:space="preserve">Age:   </w:t>
      </w:r>
      <w:r>
        <w:rPr>
          <w:rFonts w:eastAsia="Times New Roman" w:cs="Verdana" w:ascii="Verdana" w:hAnsi="Verdana"/>
          <w:u w:val="single"/>
        </w:rPr>
        <w:tab/>
        <w:tab/>
        <w:tab/>
        <w:tab/>
      </w:r>
      <w:r>
        <w:rPr>
          <w:rFonts w:eastAsia="Times New Roman" w:cs="Verdana" w:ascii="Verdana" w:hAnsi="Verdana"/>
        </w:rPr>
        <w:tab/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Learner Profil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IEP and Curriculum Skills or Tasks Addressed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About the Environment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7940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2pt" to="43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Everyday Classroom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25844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0.35pt" to="4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sz w:val="32"/>
        </w:rPr>
        <w:t>Target Skill or Task being Evaluated (or IEP Goal)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Primary Evidence for each skill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92075</wp:posOffset>
                </wp:positionV>
                <wp:extent cx="5600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25pt" to="436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Observations While Collecting Eviden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2540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pt" to="4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sz w:val="32"/>
          <w:highlight w:val="yellow"/>
        </w:rPr>
        <w:t>(Use the Stages Checklists for each Stage to determine ideas for this part)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ttention to task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lated Behavior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Strategies Used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Hand-Under-Hand assistan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dditional Comment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5844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0.35pt" to="4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sz w:val="32"/>
        </w:rPr>
        <w:t>Recommendation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  <w:highlight w:val="yellow"/>
        </w:rPr>
        <w:t>(Use Mobile App Review and Software Review Charts completed over the two weekends in class to determine recommendations)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Skills to practi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commended device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commended Softwar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commended App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Off-computer practi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Teaching Strategies Recommended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Practice at hom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25844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0.35pt" to="4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sz w:val="32"/>
        </w:rPr>
        <w:t>Professional Development Recommendation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200025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5.75pt" to="45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 xml:space="preserve">Report completed by: </w:t>
      </w:r>
    </w:p>
    <w:p>
      <w:pPr>
        <w:pStyle w:val="Normal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>Role:</w:t>
        <w:tab/>
        <w:tab/>
        <w:tab/>
        <w:tab/>
        <w:tab/>
        <w:tab/>
        <w:t>Dat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altName w:val="Arial"/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;Arial" w:hAnsi="Chicago;Arial" w:eastAsia="Times" w:cs="Chicago;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Comic Sans MS" w:hAnsi="Comic Sans MS" w:eastAsia="Times New Roman" w:cs="Comic Sans MS"/>
      <w:sz w:val="5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eastAsia="Times New Roman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Comic Sans MS" w:hAnsi="Comic Sans MS" w:eastAsia="Times New Roman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8:51:00Z</dcterms:created>
  <dc:creator>Madalaine Pugliese</dc:creator>
  <dc:description/>
  <dc:language>en-US</dc:language>
  <cp:lastModifiedBy>King Family</cp:lastModifiedBy>
  <dcterms:modified xsi:type="dcterms:W3CDTF">2016-08-27T18:52:00Z</dcterms:modified>
  <cp:revision>3</cp:revision>
  <dc:subject/>
  <dc:title>Assessment Conclusions Form</dc:title>
</cp:coreProperties>
</file>